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колодцев связи)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колодцев связи)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Наименование и количество необходимого товара, описание и иные технические требования к товару определяются спецификациями (Приложения №№ 1.1, 1.2 к настоящему Извещению) и условиями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 Объем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условиями спецификаций (Приложения № 1.1, 1.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/>
              <w:t xml:space="preserve"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i/>
                <w:i/>
              </w:rPr>
            </w:pPr>
            <w:r>
              <w:rPr/>
              <w:t>Требования к товару определяются спецификациями и условиями договора (Приложения №№ 1.1, 1.2, 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 xml:space="preserve">. 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>
                <w:b/>
                <w:b/>
              </w:rPr>
            </w:pPr>
            <w:r>
              <w:rPr>
                <w:b/>
              </w:rPr>
              <w:t>Гарантийный срок на товар должен составлять не менее 12 месяцев, в соответствии с условиями Приложений №№ 1.1, 1.2 к настоящему Извещению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спублика Башкортостан, филиалы ОАО «Башинформсвязь», адреса поставки указаны в Приложениях №№ 1.1, 1.2 к настоящему Извещению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ям, условиям договора поставки (Приложения №№ 1.1, 1.2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Приложению № 1.1: 1 квартал – до 15.03.2015 г., 2 квартал – до 01.05.2015 г., в соответствии с графиком поставки, определенным в приложени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Приложению № 1.2: 2 квартал – май 2015 г., в соответствии с графиком поставки, определенным в приложении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,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848 275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5» декабря 2014 г. в 15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января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января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январ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 Запрос предложений проводится с применением ЭЦП (электронно-цифровой подписи). </w:t>
      </w: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  <w:t>«___» 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5:37:00Z</dcterms:created>
  <dc:creator>O_Konstantinova</dc:creator>
  <dc:description/>
  <cp:keywords/>
  <dc:language>en-US</dc:language>
  <cp:lastModifiedBy>Мигранова Регина Фангизовна</cp:lastModifiedBy>
  <cp:lastPrinted>2014-12-11T09:45:00Z</cp:lastPrinted>
  <dcterms:modified xsi:type="dcterms:W3CDTF">2014-12-11T04:45:00Z</dcterms:modified>
  <cp:revision>62</cp:revision>
  <dc:subject/>
  <dc:title> </dc:title>
</cp:coreProperties>
</file>